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Cs w:val="32"/>
        </w:rPr>
        <w:t>附件</w:t>
      </w:r>
      <w:r>
        <w:rPr>
          <w:rFonts w:eastAsia="仿宋_GB2312" w:cs="Times New Roman"/>
          <w:szCs w:val="32"/>
        </w:rPr>
        <w:t>1</w:t>
      </w:r>
    </w:p>
    <w:p>
      <w:pPr>
        <w:pStyle w:val="Heading1"/>
        <w:spacing w:lineRule="exact" w:line="600" w:before="0" w:after="0"/>
        <w:ind w:hanging="0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出让区块基本情况表</w:t>
      </w:r>
    </w:p>
    <w:tbl>
      <w:tblPr>
        <w:tblW w:w="13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541"/>
        <w:gridCol w:w="1134"/>
        <w:gridCol w:w="1276"/>
        <w:gridCol w:w="5766"/>
        <w:gridCol w:w="1917"/>
        <w:gridCol w:w="1418"/>
      </w:tblGrid>
      <w:tr>
        <w:trPr>
          <w:trHeight w:val="97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序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块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勘查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矿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面积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eastAsia="仿宋_GB2312" w:cs="Times New Roman"/>
                <w:sz w:val="28"/>
                <w:szCs w:val="28"/>
              </w:rPr>
              <w:t>km</w:t>
            </w:r>
            <w:r>
              <w:rPr>
                <w:rFonts w:eastAsia="仿宋_GB2312" w:cs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块拐点坐标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eastAsia="仿宋_GB2312" w:cs="Times New Roman"/>
                <w:sz w:val="28"/>
                <w:szCs w:val="28"/>
              </w:rPr>
              <w:t>2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坐标系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挂牌起始价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万元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，暂按油价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cs="Times New Roman"/>
                <w:sz w:val="28"/>
                <w:szCs w:val="28"/>
              </w:rPr>
              <w:t>50-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7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元</w:t>
            </w:r>
            <w:r>
              <w:rPr>
                <w:rFonts w:eastAsia="仿宋_GB2312" w:cs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桶计算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陆域</w:t>
            </w:r>
            <w:r>
              <w:rPr>
                <w:rFonts w:eastAsia="仿宋_GB2312" w:cs="Times New Roman"/>
                <w:sz w:val="28"/>
                <w:szCs w:val="28"/>
              </w:rPr>
              <w:t>0.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人民币</w:t>
            </w:r>
            <w:r>
              <w:rPr>
                <w:rFonts w:eastAsia="仿宋_GB2312" w:cs="Times New Roman"/>
                <w:sz w:val="28"/>
                <w:szCs w:val="28"/>
                <w:lang w:val="en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平方千米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块地理位置</w:t>
            </w:r>
          </w:p>
        </w:tc>
      </w:tr>
      <w:tr>
        <w:trPr>
          <w:trHeight w:val="96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重庆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黔江</w:t>
            </w:r>
            <w:r>
              <w:rPr>
                <w:rFonts w:eastAsia="仿宋_GB2312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块页岩气勘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页岩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  <w:lang w:val="en-US"/>
              </w:rPr>
              <w:t>721.793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07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75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31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05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40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3.97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40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26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8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20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58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7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4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7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55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88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8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75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78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7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8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78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25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90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2.50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6.11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9.1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8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33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03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46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7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46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31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46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0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8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9.15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8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59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9.79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9.36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35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70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95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70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41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76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24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91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24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5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33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5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6.83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9.50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85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9.6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38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40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38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52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5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26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2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6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5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90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38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71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8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2.1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61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85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7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63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2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10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4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23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21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6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06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23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23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5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1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7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82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64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87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2.3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50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2.03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75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9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19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9.18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19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12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28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6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96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9.18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06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9.3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3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26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13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0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67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30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14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0.84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45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79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23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9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40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8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9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05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9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7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10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7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10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56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78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06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93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85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6.0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50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08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60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6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9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8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98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18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88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22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53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01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95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65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00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34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10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00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3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10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51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31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66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1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40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4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71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9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49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61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5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1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53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15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29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21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2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21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80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0.46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7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0.46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72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7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75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75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40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7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30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5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05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58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00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4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87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60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82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7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08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09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70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8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06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25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3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25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48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47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38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47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55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75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45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75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16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72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05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72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7.6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33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7.54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33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56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70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48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53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7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2.28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93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93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17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13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34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13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1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81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1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7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3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12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3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13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97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05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97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05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6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75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6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75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5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0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67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08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83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92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89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92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97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6.5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98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6.5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45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84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26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2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97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49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0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6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9.43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80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5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40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9.21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3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88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50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15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29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99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60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09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99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47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73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06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8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7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97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31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75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31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75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72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2.05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6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2.63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9.68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5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5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06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78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1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5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7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23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2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16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2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4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9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4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9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8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07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75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</w:rPr>
              <w:t>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52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1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52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86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5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86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5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1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52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1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36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2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03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2.9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65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36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61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24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36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2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5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1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20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9.13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78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0.46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68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1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3.1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1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27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9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69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3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0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3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4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47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20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7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5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1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6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6.54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7.3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08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0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4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3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97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6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6.54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79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2.9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58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39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1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06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04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8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7.3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98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7.60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46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79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2.9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10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01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10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9.2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1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9.2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23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3.53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0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3.53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0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1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0.62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16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0.62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09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96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09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96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10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17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10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1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01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10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01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10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56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9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7.84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0.8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7.84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0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03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41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03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41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3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9.6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3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9.6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56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2.6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5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2.2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72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87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1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95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56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10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56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55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9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75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05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7.93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05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7.7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9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55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9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0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2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36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62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57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39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53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40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63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48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3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5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3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98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97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50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97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26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4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7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4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85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0.12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85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0.12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7.1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67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6.9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0.05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7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0.12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83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0.12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27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07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27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07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1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0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1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0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72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0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72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82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2.90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9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7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0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2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17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3.01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3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79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28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17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01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9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89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64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02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65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81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80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51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2.85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17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3.01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5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7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3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5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2.2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5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2.2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2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0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2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0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08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3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08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3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9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08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9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08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4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68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58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68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7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5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7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74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21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65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1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5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4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08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4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10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73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7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73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74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21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05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7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3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68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3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10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32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41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00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2.43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1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75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1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89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7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2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1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71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0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71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07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28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70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19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44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1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65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8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67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04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4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0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3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0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69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0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69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5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00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53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00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89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87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05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89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25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59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25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59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79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1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8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0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87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1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86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10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07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33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17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33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56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48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56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47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47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05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48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05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7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2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76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2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09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1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0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1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21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7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21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6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84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52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84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1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59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2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76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16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8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71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70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6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2.81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30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2.9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16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8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0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6.32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07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2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16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79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25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2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0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6.32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54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3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96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85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00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6.42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37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0.76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2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0.96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0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41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50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4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2.64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55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3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54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1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3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5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86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5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27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62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27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62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24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23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26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2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39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90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3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8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87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59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4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0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3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86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°4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5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29°2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86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  <w:lang w:val="en-US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重庆市黔江区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、彭水苗族土家族自治县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9.95pt;mso-wrap-distance-left:0pt;mso-wrap-distance-right:0pt;mso-wrap-distance-top:0pt;mso-wrap-distance-bottom:0pt;margin-top:0.05pt;mso-position-vertical-relative:text;margin-left:3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ind w:firstLine="640"/>
      <w:jc w:val="both"/>
    </w:pPr>
    <w:rPr>
      <w:rFonts w:ascii="Times New Roman" w:hAnsi="Times New Roman" w:eastAsia="仿宋" w:cs="黑体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1"/>
    <w:qFormat/>
    <w:pPr>
      <w:keepNext w:val="true"/>
      <w:keepLines/>
      <w:widowControl/>
      <w:numPr>
        <w:ilvl w:val="1"/>
        <w:numId w:val="1"/>
      </w:numPr>
      <w:spacing w:lineRule="auto" w:line="412"/>
      <w:jc w:val="left"/>
      <w:outlineLvl w:val="1"/>
    </w:pPr>
    <w:rPr>
      <w:rFonts w:ascii="Arial" w:hAnsi="Arial" w:eastAsia="黑体" w:cs="Times New Roman"/>
      <w:b/>
      <w:kern w:val="0"/>
      <w:sz w:val="36"/>
      <w:szCs w:val="20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Calibri" w:hAnsi="Calibri" w:eastAsia="仿宋" w:cs="黑体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正文缩进"/>
    <w:basedOn w:val="Normal"/>
    <w:next w:val="Normal"/>
    <w:qFormat/>
    <w:pPr>
      <w:spacing w:lineRule="atLeast" w:line="520"/>
      <w:ind w:firstLine="510"/>
    </w:pPr>
    <w:rPr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2"/>
    <w:pPr>
      <w:spacing w:before="0" w:after="120"/>
      <w:ind w:left="420" w:firstLine="640"/>
    </w:pPr>
    <w:rPr>
      <w:rFonts w:cs="Times New Roman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rFonts w:ascii="Times New Roman" w:hAnsi="Times New Roman" w:eastAsia="宋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23:20:00Z</dcterms:created>
  <dc:creator>shanghj</dc:creator>
  <dc:description/>
  <dc:language>en-US</dc:language>
  <cp:lastModifiedBy>A.</cp:lastModifiedBy>
  <cp:lastPrinted>2024-02-05T03:16:00Z</cp:lastPrinted>
  <dcterms:modified xsi:type="dcterms:W3CDTF">2025-03-05T07:34:3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53C2566734C03ABAE15DA9DCDA48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VlYTVlNGYzNTE4YTkwNTc5Yjg5MDMwOTM5OGJmMGQiLCJ1c2VySWQiOiI2MTA2NTY0NTEifQ==</vt:lpwstr>
  </property>
  <property fmtid="{D5CDD505-2E9C-101B-9397-08002B2CF9AE}" pid="5" name="commondata">
    <vt:lpwstr>commondata</vt:lpwstr>
  </property>
</Properties>
</file>